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5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учетной политике администрац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оводеревянковского сельского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еления Каневск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ля целей бухгалтерского уч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проведения инвентаризации активов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разработан в соответствии со следующими документ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коном от 06.12.2011 № 402-ФЗ «О бухгалтерском учете»;</w:t>
        <w:br/>
        <w:t>– 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стандартом «Доходы», утвержденным приказом Минфи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27.02.2018 № 3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едеральным стандартом «Учетная политика, оценочные значения и ошибки», утвержденным приказом Минфи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30.12.2017 </w:t>
      </w:r>
      <w:r>
        <w:rPr>
          <w:rFonts w:cs="Times New Roman" w:ascii="Times New Roman" w:hAnsi="Times New Roman"/>
          <w:sz w:val="28"/>
          <w:szCs w:val="28"/>
        </w:rPr>
        <w:t>№ 274н;</w:t>
        <w:br/>
        <w:t>– указанием ЦБ от 11.03.2014 № 3210-У «О порядке ведения кассовых операций юридическими лицами.» ;</w:t>
        <w:br/>
        <w:t>– Методическими указаниями по первичным документам и регистрам, утвержденными приказом Минфина от 30.03.2015 № 52н;</w:t>
        <w:br/>
        <w:t>– Правилами учета и хранения драгоценных металлов, камней и изделий, утвержденными постановлением Правительства от 28.09.2000 № 73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правила проведения инвентаризации имуще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х активов и обязательств учреждения, в том числе на забалансовых счет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ее проведения, перечень активов и обязательств, проверяемых при провед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нвентаризации подлежит все имущество учреждения независимо от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я и все виды финансовых активов и обязательств учреждения.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и подлежит имущество, находящееся на ответственном хранени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ю имущества, переданного в аренду (безвозмездное пользование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рендатор (ссудополучател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 имущества производится по его местонахождению и в разрез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х (материально ответственных) лиц, далее – ответственны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Цель инвентаризации – обеспечить достоверность данных учета и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оведение инвентаризации обязатель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даче имущества в аренду, выкупе, прода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составлением годовой отчетности (кроме имущества, инвентаризация которого проводилась не ранее 1 октября отчетного год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мене ответственны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фактов хищения, злоупотребления или порчи 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медленно по установлении таких факт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организации, изменении типа учреждения или ликвидации 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и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ллективной или бригадной материальной ответ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ю необходимо провод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мене руково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щий порядок и сроки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ля проведения инвентаризации в учреждении создается постоянно действую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онная коми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большом объеме работ для одновременного проведения инвентаризации имущества создаются рабочие инвентаризационные комиссии. Персональный состав постоянно действующих и рабочих инвентаризационных комиссий утверждает руководитель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инвентаризационной комиссии включают представителей администрации учреждения, сотрудников бухгалтерии, других специали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Инвентаризационная комиссия выполняет следующие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соблюдения правил содержания и эксплуатации основных средств, использования нематериальных активов, а также правил и условий хранения материальных запасов,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остояния имущества и его назна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ризнаков обесценения а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ение данных бухгалтерского учета с фактическим наличием имущества, с выписками из счетов, с данными актов свер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авильности расчета и обоснованности создания резервов, достоверности расходов будущих пери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кументации на активы и обяз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дебиторской задолженности, безнадежной к взысканию и сомнительной, подготовка предложений о списании такой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кредиторской задолженности, не востребованной кредиторами, подготовка предложений о списании такой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нвентаризационных описей, в которых указываются все объекты инвентаризации, их количество, статус и целевая фун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ведомости по расхождениям, если они обнаружены, а также выявление причин таких откло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отоколов заседания инвентаризационной коми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едложений по изменению учета и устранению обстоятельств, которые повлекли неточности и ошиб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Инвентаризации подлежит имущество учреждения, вложения в него на счете 106.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ложения в нефинансовые активы», а также следующие финансовые акти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и финансов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енежные средства – счет Х.2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ы по доходам – счет Х.205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ы по выданным авансам – счет Х.206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ы с подотчетными лицами – счет Х.208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ы по ущербу имуществу и иным доходам – счет Х.209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ы по принятым обязательствам – счет Х.302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ы по платежам в бюджеты – счет Х.303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чие расчеты с кредиторами – счет Х.304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расчеты с кредиторами по долговым обязательствам – счет Х.3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ходы будущих периодов – счет Х.401.4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ходы будущих периодов – счет Х.401.5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езервы предстоящих расходов – счет Х.401.60.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и проведения плановых инвентаризаций установлены в Графике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плановых инвентаризаций, учреждение может проводить внеплановые сплош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и товарно-материальных ценностей. Внеплановые инвентаризации проводятся на основании распоряжения администрации Нов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 – 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оверка фактического наличия имущества производится при обязательном участии ответствен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Для оформления инвентаризации комиссия применяет следующие фор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е приказом Минфина от 30.03.2015 № 52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остатков на счетах учета денежных средств (ф. 050408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(сличительная ведомость) бланков строгой отчетност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х документов (ф. 0504086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(сличительная ведомость) по объектам нефинансовых активов (ф. 0504087). По объектам, переданным в аренду, безвозмездное пользование, а также полученным в аренду, безвозмездное пользование и по другим основаниям, составляются отдельные описи (ф. 0504087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наличных денежных средств (ф. 0504088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расчетов с покупателями, поставщиками и проч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иторами и кредиторами (ф. 0504089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расчетов по поступлениям (ф. 050409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едомость расхождений по результатам инвентаризации (ф. 050409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кт о результатах инвентаризации (ф. 050483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задолженности по кредитам, займам (ссудам) (ф. 0504083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ценных бумаг (ф. 050408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заполняют в порядке, установленном Методическими указаниями, утвержденными приказом Минфина от 30.03.2015 № 52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зультатов инвентаризации расходов будущих периодов применяется акт инвентаризации расходов будущих периодов № ИНВ-11 (ф. 0317012), утвержд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фина от 13.06.1995 № 4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Также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внесение в описи обнаруженных признаков обесценения а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сейфе) в закрытом помещении, где проводится инвентар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Если ответственные лица обнаружат после инвентаризации ошибки в описях, они должны немедленно (до открытия склада, кладовой, секции и т. п.) заявить об этом председателю инвентаризационной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обенности инвентаризации отдельных видов имущества, финансовых активов, обязательств и финансов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нвентаризация основных средств проводится один раз в год перед составлением годовой бухгалтерской отчетности на 1 октября и на 1 янва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нтаризации подлежат основные средства на балансовых счетах 101.00 «Основные средства», а также имущество на забалансовых счетах 01 «Имущество, полученное в пользование», 02 «Материальные ценности на хранен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редства, которые временно отсутствуют (находятся у подрядчика на ремонте, у сотрудников в командировке и т. д.), инвентаризируются по документам и регистрам до момента вы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инвентаризацией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есть ли инвентарные карточки, книги и описи на основные средства, как они заполне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стояние техпаспортов и других технически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кументы о государственной регистрации объ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кументы на основные средства, которые приняли или сдали на хранение и в а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документов комиссия должна обеспечить их получение или оформ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расхождений и неточностей в регистрах бухгалтерского учет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й документации следует внести соответствующие исправления и уточ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нвентаризации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актическое наличие объектов основных средств, эксплуатируются ли они по назнач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изическое состояние объектов основных средств: рабочее, поломка, износ, порча и т. 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 эксплуатации и физическом состоянии комиссия указывае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онной описи (ф. 0504087). 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в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требуется ремо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– находится на консерв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– требуется модерниз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– требуется реконстру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– не соответствует требованиям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– не введен в эксплуата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продолжить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ремо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– консерв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– модернизация, дооснащение (дооборудова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– реконстру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– спис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– утил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 незавершенному капстроительству на счете 106.11 «Вложения в осно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– недвижимое имущество учреждения»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т ли в составе оборудования, которое передали на стройку, но не начали монтир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стояние и причины законсервированных и временно приостановленных объектов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рке используется техническая документация, акты сдачи выполненных работ (этапов), журналы учета выполненных работ на объектах строительства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 заносятся в инвентаризационную опись (ф. 0504087). В описи по каждому отдельному виду работ, конструктивным элементам и оборудованию комиссия указывает наименование объекта и объем выполненных работ. В графах 8 и 9 инвентаризационной описи по НФА комиссия указывает ход реализации вложений в соответствии с пунктом 75 Инструкции, утвержденной приказом Минфина от 25.03.2011№ 33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инвентаризации нематериальных актив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есть ли свидетельства, патенты и лицензионные договоры, которые подтверждают исключительные права учреждения на акти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чтены ли активы на балансе и нет ли ошибок в у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 заносятся в инвентаризационную опись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в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– требуется модерниз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– не соответствует требованиям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– не введен в эксплуа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продолжить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– модернизация, дооснащение (дооборудова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– спис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 пути, отгруженные, не оплачены в срок, на складах других организаций), проверяется обоснованность сумм на соответствующих счетах бух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ьные инвентаризационные описи (ф. 0504087) составляются на материальные запасы, которы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ходятся в учреждении и распределены по ответственным лиц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ходятся в пути. По каждой отправке в описи указывается наименование, количество и стоимость, дата отгрузки, а также перечень и номера учет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гружены и не оплачены вовремя покупателями. По каждой отгрузке в описи указывается наименование покупателя и материальных запасов, сумма, дата отгрузки, дата выписки и номер расчетного доку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реданы в переработку. В описи указывается наименование перерабатывающей организации и материальных запасов, количество, фактическая стоимость по данным бухучета, дата передачи, номера и даты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ходятся на складах других организаций. В описи указывается наименование организации и материальных запасов, количество и 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вентаризации ГСМ в описи (ф. 0504087)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татки топлива в баках по каждому транспортному сред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опливо, которое хранится в емкос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топлива в баках измеряется такими способ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ециальными измерителями или мер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утем слива или заправки до полного ба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показаниям бортового компьютера или стрелочного индикатора уровня топл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вентаризации продуктов питания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ломбирует подсобные помещения, подвалы и другие места, где есть отдельные входы и вых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еряет исправность весов и измерительных приборов и сроки их клейм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наличие продуктов определяется путем пересчета, взвешивания, измерения. Вес наливных продуктов определяется путем обмеров и технических расчетов. Количество продуктов в неповрежденной упаковке – по документам поставщ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 комиссия отражает в инвентаризационной описи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 – в запасе для ис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 – в запасе для хра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 – ненадлежащего кач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 – поврежд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 – истек срок хра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 – использ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 – продолжить хран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 – спис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 – отремонтир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и инвентаризации денежных средств на лицевых и банковских счетах комиссия сверяет остатки на счетах 201.11, 201.21, 201.22, 201.26, 201.27 с выписками из лицевых и банковских сч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бухучете числятся остатки по средствам в пути (счета 201.13, 201.23), комиссия сверяет остатки с данными подтверждающих документов – банковскими квитанциями, квитанциями почтового отделения, копиями сопроводительных ведомостей на сдачу выручки инкассаторам, слипами (чеками платежных терминалов) и т. 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 комиссия отражает в инвентаризационной описи (ф. 050408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оверку наличных денег в кассе комиссия начинает с операционных касс, в которых ведутся расчеты через контрольно-кассовую технику. Суммы наличных денег должны соответствовать данным книги кассира-операциониста, показателям на кассовой ленте и счетчиках кассового аппа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и подлежа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личные день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ланки строгой отчет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енежн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ценные бум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нтаризация наличных денежных средств, денежных документов и бланков строгой отчетности производится путем полного (полистного) пересчета. При проверке блан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й отчетности комиссия фиксирует начальные и конечные номера бла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нвентаризации кассы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еряет кассовую книгу, отчеты кассира, приходные и расходные кассовые ордера, журнал регистрации приходных и расходных кассовых ордеров, доверенности на получение денег, реестр депонированных сумм и другие документы кассовой дисципл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веряет суммы, оприходованные в кассу, с суммами, списанными с лицевого (расчетного) с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веряет соблюдение кассиром лимита остатка наличных денежных сред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депонирования невыплаченных сумм зар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 наличных денежных средств комиссия отражает в инвентаризационной описи (ф. 0504088). Результаты инвентаризации денежных документов и бланков строгой отчетности – в инвентаризационной описи (ф. 050408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и инвентаризации полученного в аренду имущества комиссия проверяет сохранность имущества, а также проверяет документы на право аренды: договор аренды, акт приема-передачи. Цена договора сверяется с данными бухгалтерского учета. Результаты инвентаризации комиссия отражает в инвентаризационной описи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Инвентаризацию расчетов с дебиторами и кредиторами комиссия проводит с учетом следующих особенност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яет сроки возникновения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являет суммы невыплаченной зарплаты (депонированные суммы), а также переплаты сотрудник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веряет данные бухучета с суммами в актах сверки с покупателями (заказчиками) и поставщиками (исполнителями, подрядчиками), а также с бюджетом и внебюджетными фондами – по налогам и взно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еряет обоснованность задолженности по недостачам, хищениям и ущерб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являет кредиторскую задолженность, не востребованную кредиторами, а также дебиторскую задолженность, безнадежную к взысканию и сомнительную в соответствии с положением о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 комиссия отражает в инвентаризационной описи (ф. 050408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При инвентаризации расходов будущих период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уммы расходов из документов, подтверждающих расходы будущих периодов, – сче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ов, договоров, наклад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ответствие периода учета расходов периоду, который установлен в учетной поли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авильность сумм, списываемых на расходы текуще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 комиссия отражает в акте инвентаризации расходов будущих периодов (ф. 031701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При инвентаризации резервов предстоящих расходов комиссия проверяет правильность их расчета и обоснованность соз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резерва на оплату отпусков провер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личество дней неиспользованного отпу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реднедневная сумма расходов на оплату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умма отчислений на обязательное пенсионное, социальное, медицинское страховани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ахование от несчастных случаев и проф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 комиссия отражает в акте инвентаризации резервов,  которого утверждена в учетной политике уч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При инвентаризации доходов будущих периодов комиссия проверяет правомерность отнесения полученных доходов к доходам будущих периодов. К доходам будущих периодов относятся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ходы от ар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уммы субсидии на финансовое обеспечение государственного задания по соглашению, которое подписано в текущем году на будущи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оверяется правильность формирования оценки доходов будущих периодов. При инвентаризации, проводимой перед годовой отчетностью, проверяется обоснованность наличия оста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 комиссия отражает в акте инвентаризации доходов будущих периодов, форма которого утверждена в учетной политик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Инвентаризация драгоценных металлов, драгоценных камней, ювелирных и иных изделий из них проводится в соответствии с разделом III Инструкции, утвержденной приказом Минфина от 09.12.2016 № 231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формление результатов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авильно оформленные инвентаризационной комиссией и подписанные всеми ее членами и ответственными лицами инвентаризационные описи (сличительные ведомости), акты о результатах инвентаризации 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ыявленные расхождения в инвентаризационных описях (сличительных ведомостях) обобщаются в ведомости расхождений по результатам инвентаризации (ф. 0504092). В этом случае она будет приложением к акту о результатах инвентаризации (ф. 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 – в годовом бухгалтерском от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вентаризация проводится со следующей периодичностью и в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1"/>
        <w:gridCol w:w="2211"/>
        <w:gridCol w:w="3126"/>
        <w:gridCol w:w="3172"/>
      </w:tblGrid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ъектов инвентаризации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3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иод проведения инвентаризации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инансовые актив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сновные сред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е запасы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атериальные активы)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на 1 октябр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декабря</w:t>
            </w:r>
          </w:p>
        </w:tc>
        <w:tc>
          <w:tcPr>
            <w:tcW w:w="3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есяце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актив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нансовые вложе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ах, дебиторс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лженность)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октября, на 1 января</w:t>
            </w:r>
          </w:p>
        </w:tc>
        <w:tc>
          <w:tcPr>
            <w:tcW w:w="3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есяце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изия кассы, соблюдение порядка ведения кассов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наличия, выдачи и списания бланков строг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ости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следний д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а</w:t>
            </w:r>
          </w:p>
        </w:tc>
        <w:tc>
          <w:tcPr>
            <w:tcW w:w="3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(кредиторская задолженность):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одотчетными лицами</w:t>
            </w:r>
          </w:p>
        </w:tc>
        <w:tc>
          <w:tcPr>
            <w:tcW w:w="31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есяцев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организациями и учреждениями</w:t>
            </w:r>
          </w:p>
        </w:tc>
        <w:tc>
          <w:tcPr>
            <w:tcW w:w="3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на 1 октября и на 1 декабря</w:t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запные инвентар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х видов имущества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еобходимости в соответствии</w:t>
              <w:br/>
              <w:t>с приказом руководителя или</w:t>
              <w:br/>
              <w:t>учредителя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...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3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Е.В.Мулява</w:t>
      </w:r>
    </w:p>
    <w:sectPr>
      <w:headerReference w:type="default" r:id="rId2"/>
      <w:footerReference w:type="default" r:id="rId3"/>
      <w:type w:val="nextPage"/>
      <w:pgSz w:w="11906" w:h="16838"/>
      <w:pgMar w:left="1570" w:right="70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45:00Z</dcterms:created>
  <dc:creator>rjabinina</dc:creator>
  <dc:description>Подготовлено на базе материалов БСС «Система Главбух»</dc:description>
  <cp:keywords/>
  <dc:language>en-US</dc:language>
  <cp:lastModifiedBy>Пользователь</cp:lastModifiedBy>
  <cp:lastPrinted>2020-02-25T13:48:00Z</cp:lastPrinted>
  <dcterms:modified xsi:type="dcterms:W3CDTF">2020-02-25T10:49:00Z</dcterms:modified>
  <cp:revision>4</cp:revision>
  <dc:subject/>
  <dc:title>Приложение к учетной политике для целей бухучета. Порядок и график проведения инвентаризации активов и обязательств</dc:title>
</cp:coreProperties>
</file>